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 для родителей, посвященная здоровому образу жизн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вы подразумеваете под "здоровым образом жизни"?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читаете ли вы свой  образ жизни здоровым, почему?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да _____________,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нет ____________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мешает вам вести здоровый образ жизни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 времени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ая зарплата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 знаний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причины (указать)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аляетесь ли вы или ваши члены семьи?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оводите ли вы совместный семейный активный досуг (турпоходы, прогулки и т.д.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Что, на ваш взгляд, является основной причиной заболеваний вашего ребенка?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ительное медицинское обслуживание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хое материальное положение в семье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лагоприятные экологические условия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 знаний в вопросах  сохранения здоровья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причины (указать)________________.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7. Ваши предложения для улучшения работы по формированию здорового образа жизни в дошкольном образовательном учреждении _______________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6:05:00Z</dcterms:created>
  <dc:creator>user</dc:creator>
  <dc:description/>
  <cp:keywords/>
  <dc:language>en-US</dc:language>
  <cp:lastModifiedBy>user</cp:lastModifiedBy>
  <dcterms:modified xsi:type="dcterms:W3CDTF">2013-04-11T16:18:00Z</dcterms:modified>
  <cp:revision>5</cp:revision>
  <dc:subject/>
  <dc:title/>
</cp:coreProperties>
</file>